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《全国县级税务机关纳税服务规范（</w:t>
      </w:r>
      <w:r>
        <w:rPr>
          <w:b/>
          <w:bCs/>
          <w:sz w:val="36"/>
        </w:rPr>
        <w:t>1.0</w:t>
      </w:r>
      <w:r>
        <w:rPr>
          <w:b/>
          <w:bCs/>
          <w:sz w:val="36"/>
        </w:rPr>
        <w:t>版）》关于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“</w:t>
      </w:r>
      <w:r>
        <w:rPr>
          <w:b/>
          <w:bCs/>
          <w:sz w:val="36"/>
        </w:rPr>
        <w:t>退（抵）税办理”的规定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4.23  </w:t>
      </w:r>
      <w:r>
        <w:rPr>
          <w:rFonts w:ascii="仿宋_GB2312" w:hAnsi="仿宋_GB2312" w:cs="仿宋_GB2312" w:eastAsia="仿宋_GB2312"/>
          <w:sz w:val="28"/>
        </w:rPr>
        <w:t>退（抵）税办理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4.23.1-111  </w:t>
      </w:r>
      <w:r>
        <w:rPr>
          <w:rFonts w:ascii="仿宋_GB2312" w:hAnsi="仿宋_GB2312" w:cs="仿宋_GB2312" w:eastAsia="仿宋_GB2312"/>
          <w:sz w:val="28"/>
        </w:rPr>
        <w:t>多缴税款及退付利息办理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 xml:space="preserve">【业务描述】 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纳税人超过应纳税额缴纳的税款，税务机关发现后应依职权退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还。纳税人自结算缴纳税款之日起 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年内发现的，可以向税务机关要求退还多缴的税款并加算银行同期存款利息，税务机关及时查实后，依照法律法规的规定办理退还手续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 xml:space="preserve">【报送资料】 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）《退（抵）税申请审批表》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份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纳税人原完税（缴款）凭证及复印件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）纳税人申请退税但是不能退至原缴税账号时，应当向税务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机关提交说明材料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</w:rPr>
        <w:t>多缴税费其他证明资料原件及复印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 xml:space="preserve">【基本规范】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）税务机关发现纳税人超过应纳税额缴纳的税款，应当立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办理退还手续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办税服务厅接收资料，核对纳税人报送资料是否齐全、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否符合法定形式、填写内容是否完整，符合的出具受理通知书，提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纳税人税务机关将主动告知办理结果；不符合的当场一次性告知纳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人应补正资料或不予受理原因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）税源管理或收入核算等部门核实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）确属多征税款的，收入核算部门向国库传递《税收收入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还书》，办理退库手续，办税服务厅在受理后 </w:t>
      </w:r>
      <w:r>
        <w:rPr>
          <w:rFonts w:eastAsia="仿宋_GB2312" w:cs="仿宋_GB2312" w:ascii="仿宋_GB2312" w:hAnsi="仿宋_GB2312"/>
          <w:sz w:val="28"/>
        </w:rPr>
        <w:t xml:space="preserve">30  </w:t>
      </w:r>
      <w:r>
        <w:rPr>
          <w:rFonts w:ascii="仿宋_GB2312" w:hAnsi="仿宋_GB2312" w:cs="仿宋_GB2312" w:eastAsia="仿宋_GB2312"/>
          <w:sz w:val="28"/>
        </w:rPr>
        <w:t>日内将签署意见的《退（抵）税申请审批表》交纳税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 xml:space="preserve">）如核实未发现多征税款的，办税服务厅在受理后 </w:t>
      </w:r>
      <w:r>
        <w:rPr>
          <w:rFonts w:eastAsia="仿宋_GB2312" w:cs="仿宋_GB2312" w:ascii="仿宋_GB2312" w:hAnsi="仿宋_GB2312"/>
          <w:sz w:val="28"/>
        </w:rPr>
        <w:t>10</w:t>
      </w:r>
      <w:r>
        <w:rPr>
          <w:rFonts w:ascii="仿宋_GB2312" w:hAnsi="仿宋_GB2312" w:cs="仿宋_GB2312" w:eastAsia="仿宋_GB2312"/>
          <w:sz w:val="28"/>
        </w:rPr>
        <w:t>日内告知纳税人原因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 xml:space="preserve">【升级规范】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）纳税人发现多缴税款的，多缴税款及退付利息申请办理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限缩短至 </w:t>
      </w:r>
      <w:r>
        <w:rPr>
          <w:rFonts w:eastAsia="仿宋_GB2312" w:cs="仿宋_GB2312" w:ascii="仿宋_GB2312" w:hAnsi="仿宋_GB2312"/>
          <w:b/>
          <w:bCs/>
          <w:sz w:val="28"/>
        </w:rPr>
        <w:t>15</w:t>
      </w:r>
      <w:r>
        <w:rPr>
          <w:rFonts w:ascii="仿宋_GB2312" w:hAnsi="仿宋_GB2312" w:cs="仿宋_GB2312" w:eastAsia="仿宋_GB2312"/>
          <w:b/>
          <w:bCs/>
          <w:sz w:val="28"/>
        </w:rPr>
        <w:t>个工作日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提供互联网络或移动终端预申请、办理进度查询等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52:48Z</dcterms:created>
  <dc:creator>陈欣亮</dc:creator>
  <dc:description/>
  <dc:language>en-US</dc:language>
  <cp:lastModifiedBy/>
  <dcterms:modified xsi:type="dcterms:W3CDTF">2014-12-22T07:00:05Z</dcterms:modified>
  <cp:revision>0</cp:revision>
  <dc:subject/>
  <dc:title>《全国县级税务机关纳税服务规范（1.0版）》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