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ind w:firstLine="252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税务行政许可文书样式</w:t>
      </w:r>
    </w:p>
    <w:p>
      <w:pPr>
        <w:pStyle w:val="Normal"/>
        <w:spacing w:lineRule="exact" w:line="560"/>
        <w:ind w:left="576" w:hanging="576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一：</w:t>
      </w:r>
    </w:p>
    <w:p>
      <w:pPr>
        <w:pStyle w:val="Normal"/>
        <w:ind w:firstLine="1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税务行政许可申请表</w:t>
      </w:r>
    </w:p>
    <w:p>
      <w:pPr>
        <w:pStyle w:val="Normal"/>
        <w:rPr/>
      </w:pPr>
      <w:r>
        <w:rPr/>
        <w:t xml:space="preserve">申请日期：   年    月    日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800"/>
        <w:gridCol w:w="3240"/>
      </w:tblGrid>
      <w:tr>
        <w:trPr>
          <w:trHeight w:val="5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（纳税人识别号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及邮政编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代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企业印制发票审批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申报的核准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缴纳税款的核准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变更纳税定额的核准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增值税专用发票（增值税税控系统）最高开票限额审批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采取实际利润额预缴以外的其他企业所得税预缴方式的核定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居民企业选择由其主要机构场所汇总缴纳企业所得税的审批</w:t>
            </w:r>
          </w:p>
        </w:tc>
      </w:tr>
      <w:tr>
        <w:trPr>
          <w:trHeight w:val="1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提供经办人身份证件（ □ ）外，应根据申请事项提供以下相应材料：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企业印制发票审批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税务登记证件                              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印刷经营许可证》或《其他印刷品印制许可证》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生产设备、生产流程及安全管理制度          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生产工艺及产品检验制度                  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保存、运输及交付相关制度                    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对纳税人延期缴纳税款的核准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延期缴纳税款申请审批表》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缴纳税款情况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期货币资金余额情况及所有银行存款账户的对账单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应付职工工资和社会保险费等省税务机关要求提供的支出预算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《资产负债表》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因不可抗力，导致纳税人发生较大损失，正常生产经营活动受到较大影响的，应报送因不可抗力的灾情报告或公安机关出具的事故证明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对纳税人延期申报的核准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延期申报申请核准表》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确有困难不能正常申报的情况说明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对纳税人变更纳税定额的核准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申请变更纳税定额的相关证明材料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增值税专用发票（增值税税控系统）最高开票限额审批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增值税专用发票最高开票限额申请单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对采取实际利润额预缴以外的其他企业所得税预缴方式的核定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照月度或者季度的实际利润额预缴确有困难的证明材料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非居民企业选择由其主要机构场所汇总缴纳企业所得税的审批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汇总缴纳企业所得税的机构、场所对其他机构、场所负有管理责任的证明材料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设有完整的账簿、凭证，能够准确反映各机构、场所的收入、成本、费用和盈亏情况的证明材料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托代理人提出申请的，还应当提供代理委托书（ □ ）、代理人身份证件（ □ ）。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收件人：                           收件日期：   年   月   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  号：</w:t>
      </w:r>
    </w:p>
    <w:p>
      <w:pPr>
        <w:pStyle w:val="Normal"/>
        <w:spacing w:lineRule="exact" w:line="560"/>
        <w:ind w:left="576" w:hanging="576"/>
        <w:rPr>
          <w:rFonts w:ascii="仿宋_GB2312;Arial Unicode MS" w:hAnsi="仿宋_GB2312;Arial Unicode MS" w:eastAsia="仿宋_GB2312;Arial Unicode MS" w:cs="宋体;SimSun"/>
          <w:kern w:val="0"/>
          <w:sz w:val="32"/>
          <w:szCs w:val="2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spacing w:lineRule="exact" w:line="560"/>
        <w:ind w:left="576" w:hanging="576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spacing w:lineRule="exact" w:line="560"/>
        <w:ind w:left="576" w:hanging="576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二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税务行政许可受理通知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受字  第（）号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（项目名称） 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申请收悉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根据《中华人民共和国行政许可法》第三十二条第一款第五项的规定，决定自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起受理。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eastAsia="仿宋_GB2312;Arial Unicode MS"/>
          <w:b/>
          <w:kern w:val="0"/>
          <w:sz w:val="28"/>
          <w:szCs w:val="28"/>
        </w:rPr>
        <w:t>注：</w:t>
      </w: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税务行政许可事项，不收取任何费用。</w:t>
      </w:r>
    </w:p>
    <w:p>
      <w:pPr>
        <w:pStyle w:val="Normal"/>
        <w:widowControl/>
        <w:overflowPunct w:val="false"/>
        <w:autoSpaceDE w:val="false"/>
        <w:spacing w:lineRule="exact" w:line="440"/>
        <w:ind w:firstLine="560"/>
        <w:textAlignment w:val="baseline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以上受理事项将在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 xml:space="preserve"> 个工作日内办结，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依法需要听证、招</w:t>
      </w:r>
    </w:p>
    <w:p>
      <w:pPr>
        <w:pStyle w:val="Normal"/>
        <w:widowControl/>
        <w:overflowPunct w:val="false"/>
        <w:autoSpaceDE w:val="false"/>
        <w:spacing w:lineRule="exact" w:line="440"/>
        <w:ind w:left="838" w:hanging="0"/>
        <w:textAlignment w:val="baseline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标的，所需时间不计算在上述期限内。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请在受理处领取结果，如有提前，将电话通知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三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税务行政许可不予受理通知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不予受字  第（）号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（项目名称） 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申请收悉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该事项不属于本机关职权范围，根据《中华人民共和国行政许可法》第三十二条第一款第二项的规定，决定不予受理。请你（单位）向</w:t>
      </w:r>
      <w:r>
        <w:rPr>
          <w:rFonts w:ascii="仿宋_GB2312;Arial Unicode MS" w:hAnsi="仿宋_GB2312;Arial Unicode MS" w:eastAsia="仿宋_GB2312;Arial Unicode MS"/>
          <w:b/>
          <w:kern w:val="0"/>
          <w:sz w:val="32"/>
          <w:szCs w:val="20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（有关行政机关）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申请。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四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补正税务行政许可材料告知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补字  第（）号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（项目名称） 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申请收悉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根据《中华人民共和国行政许可法》第三十二条第一款第四项的规定，需要补正下列材料：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</w:rPr>
        <w:t xml:space="preserve">    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                          ；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</w:rPr>
        <w:t xml:space="preserve">    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                          ；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</w:rPr>
        <w:t xml:space="preserve">    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                          ；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</w:rPr>
        <w:t xml:space="preserve">    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  <w:t>4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                          ；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</w:rPr>
        <w:t xml:space="preserve">    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  <w:t>5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                          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请你（单位）补正后再向本机关提出申请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五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准予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准字  第（）号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（项目名称） 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申请，本机关于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受理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根据《中华人民共和国行政许可法》第三十八条第一款的规定，决定准予你（单位）取得该项税务行政许可。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六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不予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不准字  第（）号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（项目名称） 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申请，本机关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受理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你（单位）提出的税务行政许可申请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（不予许可的依据和理由）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，决定不予该项税务行政许可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如你（单位）不服，请于收到本决定之日起六十日内向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行政复议机关名称 ）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申请行政复议，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0"/>
        </w:rPr>
        <w:t>或者在六个月内向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0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0"/>
        </w:rPr>
        <w:t>人民法院提起诉讼。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七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税务行政许可决定延期告知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延告字  第（）号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项目名称）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申请，本机关已经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受理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由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（延长决定期限的理由）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，根据《中华人民共和国行政许可法》第四十二条第一款的规定，现将作出税务行政许可决定的日期延长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　　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个工作日，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前作出税务行政许可决定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八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准予变更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变准字  第（）号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项目名称）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变更税务行政许可申请，本机关已经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受理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根据《中华人民共和国行政许可法》第四十九条的规定，决定准予你（单位）变更该项税务行政许可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九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不予变更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变不准字  第（）号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  <w:u w:val="single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项目名称）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变更税务行政许可申请，本机关已经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受理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你（单位）提出的变更税务行政许可申请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（不予变更许可的理由）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，决定不予变更该项税务行政许可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如你（单位）不服，请于收到本决定之日起六十日内向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行政复议机关名称 ）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申请行政复议，或者在六个月内向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人民法院提起诉讼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十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准予延续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延准字  第（）号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项目名称）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延续税务行政许可申请，本机关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受理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根据《中华人民共和国行政许可法》第五十条的规定，决定准予你（单位）延续该项税务行政许可，延续后的税务行政许可有效期自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至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十一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不予延续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延不准字  第（）号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  <w:u w:val="single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提出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项目名称）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延续税务行政许可申请，本机关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受理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经审查，你（单位）提出的延续税务行政许可申请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（不予延续许可的理由）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，决定不予延续该项税务行政许可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如你（单位）不服，请于收到本决定之日起六十日内向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行政复议机关名称 ）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申请行政复议，或者在六个月内向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人民法院提起诉讼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十二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撤销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撤销字  第（）号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取得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（项目名称）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。经核实，系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违法取得行政许可的原因）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根据《中华人民共和国行政许可法》第六十九条第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款第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项的规定，决定予以撤销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如你（单位）不服，请于收到本决定之日起六十日内向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行政复议机关名称 ）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申请行政复议，或者在六个月内向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人民法院提起诉讼。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十三：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/>
      </w:pPr>
      <w:r>
        <w:rPr>
          <w:rFonts w:ascii="宋体;SimSun" w:hAnsi="宋体;SimSun" w:cs="宋体;SimSun"/>
          <w:b/>
          <w:kern w:val="0"/>
          <w:sz w:val="52"/>
          <w:szCs w:val="52"/>
        </w:rPr>
        <w:t>撤回（变更）税务行政许可决定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</w:rPr>
        <w:t xml:space="preserve">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、地）税许撤回（变更）字  第（）号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2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你（单位）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月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日取得的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（项目名称）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税务行政许可。由于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（依法撤回或变更行政许可的原因）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。根据《中华人民共和国行政许可法》第八条第二款的规定，决定予以撤回（变更为：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）。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年  月  日</w:t>
      </w:r>
    </w:p>
    <w:p>
      <w:pPr>
        <w:pStyle w:val="Normal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方正小标宋简体;Arial Unicode MS" w:hAnsi="方正小标宋简体;Arial Unicode MS" w:eastAsia="方正小标宋简体;Arial Unicode MS"/>
          <w:kern w:val="0"/>
          <w:sz w:val="32"/>
          <w:szCs w:val="20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20"/>
        </w:rPr>
        <w:t>许可文书之十四：</w:t>
      </w:r>
    </w:p>
    <w:p>
      <w:pPr>
        <w:pStyle w:val="Normal"/>
        <w:jc w:val="center"/>
        <w:rPr/>
      </w:pPr>
      <w:r>
        <w:rPr/>
        <w:t>税务文书送达回证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255"/>
      </w:tblGrid>
      <w:tr>
        <w:trPr>
          <w:trHeight w:val="1230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送达文书名称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64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受送达人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64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送达地点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64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受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代收人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32"/>
                <w:szCs w:val="32"/>
              </w:rPr>
              <w:t>代收理由并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受送达人拒收理由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见证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填发税务机关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（签章）年  月  日  时  分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9:00Z</dcterms:created>
  <dc:creator>刘涛</dc:creator>
  <dc:description/>
  <cp:keywords/>
  <dc:language>en-US</dc:language>
  <cp:lastModifiedBy>admin</cp:lastModifiedBy>
  <cp:lastPrinted>2016-02-29T15:04:00Z</cp:lastPrinted>
  <dcterms:modified xsi:type="dcterms:W3CDTF">2016-03-04T00:54:00Z</dcterms:modified>
  <cp:revision>4</cp:revision>
  <dc:subject/>
  <dc:title/>
</cp:coreProperties>
</file>