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/>
        <w:t>中国海关进出境水运、空运运输工具报文</w:t>
      </w:r>
      <w:r>
        <w:rPr/>
        <w:t>XML SCHEMA</w:t>
      </w:r>
      <w:r>
        <w:rPr/>
        <w:t>文件目录</w:t>
      </w:r>
      <w:r>
        <w:rPr/>
        <w:t>V1.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320"/>
      </w:tblGrid>
      <w:tr>
        <w:trPr>
          <w:trHeight w:val="108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版本信息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版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编制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内容说明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V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2008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年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12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第一稿</w:t>
            </w:r>
          </w:p>
        </w:tc>
      </w:tr>
      <w:tr>
        <w:trPr>
          <w:trHeight w:val="1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V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2013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年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12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删除空运“转关信息清单”、“搭载转关货物的国内航班离港申报”和“航空器备案”报文，新增空运“航线航空器备案”、“通用航空器备案”（替换原来的“航空器备案”）和“进出基本单据机组申报”报文，并对原水、空运的备案、动态、单据报文中的部分数据项进行调整。</w:t>
            </w:r>
          </w:p>
        </w:tc>
      </w:tr>
      <w:tr>
        <w:trPr>
          <w:trHeight w:val="1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V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20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18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年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0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4</w:t>
            </w:r>
            <w:r>
              <w:rPr>
                <w:rFonts w:eastAsia="方正仿宋_GBK;Microsoft YaHei UI"/>
                <w:spacing w:val="-6"/>
                <w:sz w:val="32"/>
                <w:szCs w:val="36"/>
              </w:rPr>
              <w:t>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仿宋_GBK;Microsoft YaHei UI"/>
                <w:spacing w:val="-6"/>
                <w:sz w:val="32"/>
                <w:szCs w:val="36"/>
              </w:rPr>
            </w:pPr>
            <w:r>
              <w:rPr>
                <w:rFonts w:eastAsia="方正仿宋_GBK;Microsoft YaHei UI"/>
                <w:spacing w:val="-6"/>
                <w:sz w:val="32"/>
                <w:szCs w:val="36"/>
              </w:rPr>
              <w:t>空运航班备案数据项中增加“共享航班号”，并对原水运、空运的备案、动态、单证报文中的部分数据项进行调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950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文件名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含义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空运航线航空器备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2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空运航班备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3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空运飞行计划备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4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进境预报动态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5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进境确报动态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6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空运航空器在港动态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7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出境预报动态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08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出境确报动态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1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通用航空器备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12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进境航班取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014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离境航班取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1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供退物料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102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进出基本单据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103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空运进出基本单据机组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3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运回执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船舶备案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2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进境预报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3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进境确报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4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进境抵港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5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在港动态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6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出境预报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007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出境确报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1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进出单据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102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供退物料申报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2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水运删改申请报文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M301Message.xs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运回执报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13:00Z</dcterms:created>
  <dc:creator>雷颖</dc:creator>
  <dc:description/>
  <cp:keywords/>
  <dc:language>en-US</dc:language>
  <cp:lastModifiedBy>R</cp:lastModifiedBy>
  <dcterms:modified xsi:type="dcterms:W3CDTF">2018-04-27T04:03:00Z</dcterms:modified>
  <cp:revision>18</cp:revision>
  <dc:subject/>
  <dc:title/>
</cp:coreProperties>
</file>